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20 год и на плановый период 2021 и 2022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муниципального образования  "Можгинский район"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 плановый период 2021 и 2022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07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13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19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1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оснащение объектов спортивной инфраструктуры спортивно – технологическим оборудованием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5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поселен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3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0F52478547596D4643A6DAE05C58F80278C155A7155545F8D3A824B581101D8B78E61D1B126EF12D06BEB88254C1C32DA9F9FE75B2F6091CQAE" TargetMode="External"/><Relationship Id="rId3" Type="http://schemas.openxmlformats.org/officeDocument/2006/relationships/hyperlink" Target="consultantplus://offline/ref=994E993D508EFEA433CC647FC456CF89B3B8147E988CECE2F512D1D352687D055EB834CD74F06BEAD1BECA41B1836881286F689ED84FB349hAQ9F" TargetMode="External"/><Relationship Id="rId4" Type="http://schemas.openxmlformats.org/officeDocument/2006/relationships/hyperlink" Target="consultantplus://offline/ref=B14A7525EA1D3AC46D7B7B13DF0208D90EC15B7C0E1F1AAB4ED4F9C5325C76FCCE2473F8786B7179A5CDB3C5ABE51F61F15CD8C9C339D44AmBT2E" TargetMode="External"/><Relationship Id="rId5" Type="http://schemas.openxmlformats.org/officeDocument/2006/relationships/hyperlink" Target="consultantplus://offline/ref=697094EFB12C084D0C5474F0A47463EBDE97006706FDA75A167DD3CB1C42B04EC78F0CCFFDE23565B6C8B61F1353FF2E0A762985FB460C3Dv5UCF" TargetMode="External"/><Relationship Id="rId6" Type="http://schemas.openxmlformats.org/officeDocument/2006/relationships/hyperlink" Target="consultantplus://offline/ref=F4D0DABB614F5BF86225382038D5BA236FCE9ACCAA85A5A376757AC1FD25E3E80BDE47A914D36D1C9BCD44ACAF1DEC0D690613AF54613017pBV7E" TargetMode="External"/><Relationship Id="rId7" Type="http://schemas.openxmlformats.org/officeDocument/2006/relationships/hyperlink" Target="consultantplus://offline/ref=62027B174E57FD23B7AEB6BAF8FCEBEDBEBD1D31C0B4D37EE6FDA1644FFA8335BDAAE6676513FC3E199BC0DFCBB9673B0747C6C6C847D832NFZ7F" TargetMode="External"/><Relationship Id="rId8" Type="http://schemas.openxmlformats.org/officeDocument/2006/relationships/hyperlink" Target="consultantplus://offline/ref=44DCC2C6D1B5F0F109FFC051DA2D0874722D0E3C7ABBD4D2C42FB0EBF73656E8E12EF8BAB2F40225194B562659EB84AB60588A8A7858A68738bFF" TargetMode="External"/><Relationship Id="rId9" Type="http://schemas.openxmlformats.org/officeDocument/2006/relationships/hyperlink" Target="consultantplus://offline/ref=AFE817CF998EC8302114A4308986A63F3246D48711804CC6B8AB510901005629A145CBC03ED0FC5FB140A654ED50057573CB1A8605510CFAv7c9F" TargetMode="External"/><Relationship Id="rId10" Type="http://schemas.openxmlformats.org/officeDocument/2006/relationships/hyperlink" Target="consultantplus://offline/ref=CE01DFCAB21EAC22DF37718813404CC4B071FEC78CC5A690D1A2909FEF6CFC4884D4B72588116F3EA37408A81FBC7FB27328C34B367A428Cl5eBF" TargetMode="External"/><Relationship Id="rId11" Type="http://schemas.openxmlformats.org/officeDocument/2006/relationships/hyperlink" Target="consultantplus://offline/ref=7E0BB051403A277FE3830EC4F550C4955536670B0491911D63874E6449826663F786BAF30562635C8E845658D020FF9AD0525C18CBD8732DMBg2F" TargetMode="External"/><Relationship Id="rId12" Type="http://schemas.openxmlformats.org/officeDocument/2006/relationships/hyperlink" Target="consultantplus://offline/ref=11DEBB83C006019A988FFE2CD070E6D170721D06634FF71B5F3CF58AE8930C5E7A1B1F284058ABC8522C3E97BE4CC593CCC23A74096D0ACBk6cEE" TargetMode="External"/><Relationship Id="rId13" Type="http://schemas.openxmlformats.org/officeDocument/2006/relationships/hyperlink" Target="consultantplus://offline/ref=4CD85C432261FA2E38DA9EFE4A4D59DC153200FF8D737E35E7A50755E91A7734CBA8F8644FEF1AA3A0521D56B7E648435BE32C98F7293D6Ay6h5F" TargetMode="External"/><Relationship Id="rId14" Type="http://schemas.openxmlformats.org/officeDocument/2006/relationships/hyperlink" Target="consultantplus://offline/ref=F987B039B20C041ECA5DF06870C61F50E2549697A1DC5C2EDD689213E614A4CADB904A4C1478726E2A39CFB7B0489E8536355952695ABEA661k4F" TargetMode="External"/><Relationship Id="rId15" Type="http://schemas.openxmlformats.org/officeDocument/2006/relationships/hyperlink" Target="consultantplus://offline/ref=E0B0AC7101C3B6267E56D8D71974ADCDE87010F1E1338F963C15A822D486ADD777D12075774DD7F373FBC4195D70DE33B3BD6DEBF29Bn8mAF" TargetMode="External"/><Relationship Id="rId16" Type="http://schemas.openxmlformats.org/officeDocument/2006/relationships/hyperlink" Target="consultantplus://offline/ref=3D2DF3991CC984969C9EE58B1313120E592DA9FC98EA6FA3F30E363A9AFE62DA406175104A6873A6CB756F6528DDF740F67D0804EB7FFFr2F" TargetMode="External"/><Relationship Id="rId17" Type="http://schemas.openxmlformats.org/officeDocument/2006/relationships/hyperlink" Target="consultantplus://offline/ref=3D2DF3991CC984969C9EE58B1313120E592DA6F997E26FA3F30E363A9AFE62DA40617515496F7AA6CB756F6528DDF740F67D0804EB7FFFr2F" TargetMode="External"/><Relationship Id="rId18" Type="http://schemas.openxmlformats.org/officeDocument/2006/relationships/hyperlink" Target="consultantplus://offline/ref=503B8A0D6320371EB6AA95FDB61FAD18FB4E820E1FABC6B004762814484CFE8FC3B8C5B92BAC3757AE2538B7EA27BF9189655F562C3B03t9F" TargetMode="External"/><Relationship Id="rId19" Type="http://schemas.openxmlformats.org/officeDocument/2006/relationships/hyperlink" Target="consultantplus://offline/ref=C04CE68506F670FCF0305FA0EB79B0291B93C1C7771905A71EFAE90454011C7688E52642995539A04D52AA1E231D706969388223346A48B8l820F" TargetMode="External"/><Relationship Id="rId20" Type="http://schemas.openxmlformats.org/officeDocument/2006/relationships/hyperlink" Target="consultantplus://offline/ref=E0ED197AB53CD488063ADB01DB85AEC62AFF2A2CB718C386F438A99BD64F46C41260FFBD9E5B454D4F02DA92AAA9CB6A6FD423B321C01F4EW255F" TargetMode="External"/><Relationship Id="rId21" Type="http://schemas.openxmlformats.org/officeDocument/2006/relationships/hyperlink" Target="http://www.consultant.ru/document/cons_doc_LAW_5490/" TargetMode="External"/><Relationship Id="rId22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23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24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25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26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Жвакина</cp:lastModifiedBy>
  <cp:lastPrinted>2019-12-16T11:52:00Z</cp:lastPrinted>
  <dcterms:modified xsi:type="dcterms:W3CDTF">2019-12-17T07:33:00Z</dcterms:modified>
  <cp:revision>278</cp:revision>
  <dc:subject/>
  <dc:title>ПРОЕКТ</dc:title>
</cp:coreProperties>
</file>